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anding Liberty Quarter Mintages</w:t>
      </w:r>
    </w:p>
    <w:tbl>
      <w:tblPr>
        <w:tblW w:w="4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0"/>
        <w:gridCol w:w="1960"/>
      </w:tblGrid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7, Variety 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40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7-D, Variety 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09,2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7-S, Variety 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52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7, Variety 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880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7-D, Variety 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224,4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7-S, Variety 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52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40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8-D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380,8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8-S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72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324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9-D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44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19-S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36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860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0-D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86,4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0-S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80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916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716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3-S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60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920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4-D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12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4-S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60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280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316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6-D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16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6-S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00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912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7-D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7-S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36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8-D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27,6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8-S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644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9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140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9-D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58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9-S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64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3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32,000</w:t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30-S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56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0:21:00Z</dcterms:created>
  <dc:creator>Jean Ockert</dc:creator>
  <dc:description/>
  <cp:keywords/>
  <dc:language>en-US</dc:language>
  <cp:lastModifiedBy>Jean Ockert</cp:lastModifiedBy>
  <dcterms:modified xsi:type="dcterms:W3CDTF">2011-02-10T20:21:00Z</dcterms:modified>
  <cp:revision>2</cp:revision>
  <dc:subject/>
  <dc:title>Standing Liberty Quarter Mintages</dc:title>
</cp:coreProperties>
</file>