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sz w:val="36"/>
          <w:szCs w:val="36"/>
        </w:rPr>
      </w:pPr>
      <w:r>
        <w:rPr>
          <w:sz w:val="36"/>
          <w:szCs w:val="36"/>
        </w:rPr>
        <w:t>WASHINGTON QUARTER MINTAGE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50"/>
      </w:tblGrid>
      <w:tr>
        <w:trPr>
          <w:trHeight w:val="22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tage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40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6,8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2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8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4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,912,052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4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527,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5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48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5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78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5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66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,303,837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37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6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28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7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701,542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7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89,6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7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52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8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480,045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8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832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9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,548,795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9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092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39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628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0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715,246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0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,797,6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0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24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9,047,287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1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14,8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1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08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2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2,117,123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2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487,2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2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,38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3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70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3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095,6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3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70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4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,956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4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600,8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4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560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5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,372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5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,341,6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5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004,001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6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,436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6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72,8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6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204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7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,556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7-D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338,4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7-S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532,000</w:t>
            </w:r>
          </w:p>
        </w:tc>
      </w:tr>
      <w:tr>
        <w:trPr/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65"/>
      </w:tblGrid>
      <w:tr>
        <w:trPr>
          <w:trHeight w:val="22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tage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8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196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8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766,8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8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960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9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12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49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68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0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971,51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0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75,6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0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284,00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1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,505,60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1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354,8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1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48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2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,862,07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2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9,795,2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2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,707,8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3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664,92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3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,112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3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,016,0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645,503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305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4-S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834,72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5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,558,38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5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182,4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6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,813,384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6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,334,5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7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,779,9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7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,924,16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8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35,65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8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8,124,900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,533,291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59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,054,232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0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855,602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0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000,32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1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,064,24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1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,656,928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2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,374,019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2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,554,756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3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,391,645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3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,288,184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4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4,341,347</w:t>
            </w:r>
          </w:p>
        </w:tc>
      </w:tr>
      <w:tr>
        <w:trPr>
          <w:trHeight w:val="270" w:hRule="atLeast"/>
        </w:trPr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4-D</w:t>
            </w:r>
          </w:p>
        </w:tc>
        <w:tc>
          <w:tcPr>
            <w:tcW w:w="2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04,135,5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2903"/>
      </w:tblGrid>
      <w:tr>
        <w:trPr>
          <w:trHeight w:val="225" w:hRule="atLeast"/>
        </w:trPr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2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tage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5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819,717,54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6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1,101,5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7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524,031,848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8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0,731,5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8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,534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9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,212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69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4,372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0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,420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0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7,341,364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1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,284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1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8,634,428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2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5,048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2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,067,732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3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6,924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3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2,977,4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4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1,456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4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,160,3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6 Cla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9,784,016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6-D Cla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0,118,839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6-S Silver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,000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7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8,556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7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,524,978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8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1,452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8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7,373,152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5,708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79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,789,78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0-P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5,832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0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8,327,487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1-P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1,716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1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5,722,833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2-P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0,931,000</w:t>
            </w:r>
          </w:p>
        </w:tc>
      </w:tr>
      <w:tr>
        <w:trPr/>
        <w:tc>
          <w:tcPr>
            <w:tcW w:w="2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2-D</w:t>
            </w:r>
          </w:p>
        </w:tc>
        <w:tc>
          <w:tcPr>
            <w:tcW w:w="2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0,042,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2911"/>
      </w:tblGrid>
      <w:tr>
        <w:trPr>
          <w:trHeight w:val="23" w:hRule="atLeast"/>
        </w:trPr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scription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ntage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3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3,535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3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7,806,446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4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76,545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4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6,483,064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5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5,818,962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5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9,962,888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1,199,333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6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4,298,66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7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2,499,481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7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5,594,696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8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2,052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8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6,810,688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9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12,868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89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6,535,597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0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3,792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0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7,638,181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1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0,968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1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0,966,693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2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4,764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2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9,777,107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3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9,276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3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45,476,128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4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5,600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4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0,034,11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5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004,336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5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103,216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6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5,040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6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6,868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7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5,740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7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9,680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8-P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6,268,000</w:t>
            </w:r>
          </w:p>
        </w:tc>
      </w:tr>
      <w:tr>
        <w:trPr/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98-D</w:t>
            </w:r>
          </w:p>
        </w:tc>
        <w:tc>
          <w:tcPr>
            <w:tcW w:w="2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21,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Washington Quarter Mintages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900"/>
      </w:tblGrid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0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912,05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7,2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8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8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6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7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6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2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9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9,6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7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3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4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9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2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0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97,6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4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3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14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1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8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9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87,2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8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70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95,6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3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0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5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00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6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7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41,6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04,00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3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72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6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0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5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8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7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3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9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66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8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6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1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8,4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20,12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75,6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84,00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48,10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54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1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4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80,09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95,2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2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07,8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36,12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12,4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3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1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12,20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05,5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4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34,72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80,18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5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2,4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4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34,5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3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924,16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6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124,9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8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54,23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6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0,32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3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56,92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5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554,75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1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288,18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,390,585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135,52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9,717,54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101,5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24,031,84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731,5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3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21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7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42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,341,36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8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634,42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04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067,73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92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977,4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,45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,160,3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-197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784,01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-197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118,839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6-S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0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,55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,524,97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5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373,15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70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789,78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83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,327,48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71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722,83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931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42,78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,535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,806,44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545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,483,064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,818,962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962,88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,199,33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298,66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,499,48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594,696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05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,810,68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86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535,59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,792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,638,181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96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66,693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764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777,107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,27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476,128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60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034,11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4,33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03,216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04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6,86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4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680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P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268,0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-D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00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07:10:00Z</dcterms:created>
  <dc:creator>Administrator</dc:creator>
  <dc:description/>
  <cp:keywords/>
  <dc:language>en-US</dc:language>
  <cp:lastModifiedBy>Administrator</cp:lastModifiedBy>
  <dcterms:modified xsi:type="dcterms:W3CDTF">2012-03-03T07:15:00Z</dcterms:modified>
  <cp:revision>3</cp:revision>
  <dc:subject/>
  <dc:title>WASHINGTON QUARTER MINTAGE</dc:title>
</cp:coreProperties>
</file>