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24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5"/>
        <w:gridCol w:w="700"/>
        <w:gridCol w:w="1380"/>
        <w:gridCol w:w="1460"/>
        <w:gridCol w:w="2780"/>
        <w:gridCol w:w="2560"/>
        <w:gridCol w:w="6100"/>
      </w:tblGrid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tion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t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s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Example From my Collection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10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in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owing Hair Chain Type Reverse 1793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5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ain varieties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owing Hair Wreath Type Reverse 1793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56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berty Cap Type 1793-1796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,521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,5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825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,375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aped Bust Type 1796 to 1807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,51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41,745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 1798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22,175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3,837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35,1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31,691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hyperlink r:id="rId2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5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,116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,221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7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ic Head Type 1808 to 1814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,867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8,5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,025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75,5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,83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20,982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ron Head 1816 to 1835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48,4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67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71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07,55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72,339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 1824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2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1,1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17,425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hyperlink r:id="rId10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7,732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hyperlink r:id="rId12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13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60,624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14,5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11,5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59,26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62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hyperlink r:id="rId14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15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39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55,1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78,4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hyperlink r:id="rId16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17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18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19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11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58,3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ng Head 1835 to 1857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70,2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28,661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62,7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97,367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83,39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25,342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98,752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94,804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20,8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83,669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15,799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78,5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26,844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89,707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63,094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41,131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hyperlink r:id="rId20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21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36,156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74,829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hyperlink r:id="rId22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23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90,463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,456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tio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t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ying Eagle Type 1856 to 1858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5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0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0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per Nickel Laurel Wreath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an Head Type 1859 to 1909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66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per Nickel Oak Wreath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0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per Nickel Oak Wreath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7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per Nickel Oak Wreath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4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per Nickel Oak Wreath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4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per Nickel Oak Wreath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33,714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nze 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429,286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nze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26,5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21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66,5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2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4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25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7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29,5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42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76,5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87,5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28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44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,5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99,85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31,2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64,955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11,575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6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27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81,1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98,109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8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29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61,742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65,384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54,29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26,483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0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31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94,414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69,361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2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33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82,854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4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35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72,35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6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37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649,832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8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39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42,195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52,132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4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4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DD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4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DD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43,636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hyperlink r:id="rId44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45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57,293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6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47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66,33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8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49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23,079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0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51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00,031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2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53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833,764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4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55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611,143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6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57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376,722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8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59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94,493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0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61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328,015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2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63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719,163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4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65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022,255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6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67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138,618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8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69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327,987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0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71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70,645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2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73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9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DB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coln Type, Wheat Ears Reverse 1909 to 1958 (Wheat Cents)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DB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702,618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2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801,218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4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177,787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72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26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53,06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11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31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532,352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04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01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238,432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3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37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92,12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5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33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833,677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56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1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429,785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2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2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,104,634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3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8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,021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54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76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hyperlink r:id="rId7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  </w:t>
            </w:r>
            <w:hyperlink r:id="rId7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16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8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2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157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74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6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723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0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178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2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96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949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8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8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088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2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5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44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7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76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116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7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66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and small Date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262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3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48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41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0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86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96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62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0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6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0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08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46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,388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0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02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637,569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62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3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179,32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3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0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69,734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1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8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1938s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479,52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6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7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825,872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39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94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,039,1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70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6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,828,6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698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59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,628,67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l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,66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l 2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55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l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1943s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5,40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hyperlink r:id="rId7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  </w:t>
            </w:r>
            <w:hyperlink r:id="rId7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578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76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0,51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,268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77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,65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69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10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,55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hyperlink r:id="rId8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  </w:t>
            </w:r>
            <w:hyperlink r:id="rId8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75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0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57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hyperlink r:id="rId8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  </w:t>
            </w:r>
            <w:hyperlink r:id="rId8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637,5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73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,77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132,5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29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,686,386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,95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50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633,5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,35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1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856,98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,13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800,004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,883,8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51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hyperlink r:id="rId8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  </w:t>
            </w:r>
            <w:hyperlink r:id="rId8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83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873,35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552,5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19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hyperlink r:id="rId8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OBV 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 </w:t>
            </w:r>
            <w:hyperlink r:id="rId8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958,2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,257,5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1955d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1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,414,384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8,201,1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hyperlink r:id="rId8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OBV 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 </w:t>
            </w:r>
            <w:hyperlink r:id="rId9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787,952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hyperlink r:id="rId9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9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V</w:t>
              </w:r>
            </w:hyperlink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1,342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400,652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953,3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,864,291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coln Type Memorial Reverse 1959 to Date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79,76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,096,602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and small Date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80,884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and small Date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,373,244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3,266,7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263,019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3,148,4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,185,645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74,020,4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52,525,762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99,071,5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7,224,9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88,147,783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48,667,1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7,880,97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86,269,6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,311,507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6,91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2,832,2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,309,631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98,31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91,438,9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,192,814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19,49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11,045,6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,354,192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33,25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5,071,4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200,104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28,24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49,576,588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,937,634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32,140,523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35,098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,039,228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51,476,142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5,275,3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45,45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nly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74,292,426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21,592,455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49,73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nly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69,93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94,062,3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51,152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nly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58,60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80,233,4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27,781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nly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18,51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39,357,254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77,175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nly 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14,70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40,098,66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54,806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nly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91,75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73,235,677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63,083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nly 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12,52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12,979,368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57,479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nly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52,35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67,199,428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79,126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nly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51,079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69,238,906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65,11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nly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48,489,887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87,399,926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62,821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nly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91,395,493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42,866,698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10,497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nly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82,466,931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79,389,514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27,728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nly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92,81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53,740,443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62,948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nly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61,53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45,467,111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20,194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nly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51,76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22,894,533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99,559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nly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65,94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58,442,076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67,787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nly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48,90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48,673,3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76,56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nly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84,70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26,650,571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94,792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nly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00,85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31,76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69,923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nly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11,44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28,56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7,481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nly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12,46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10,79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25,265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nly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22,80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76,55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6,678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nly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32,15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25,353,5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nly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37,60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60,065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nly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03,20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in variet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74,22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nly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59,60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74,990,000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nly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nly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nly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tio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t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s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7" w:right="187" w:gutter="0" w:header="0" w:top="101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coins.us/USA/Cents/LargeCents/18031co.JPG" TargetMode="External"/><Relationship Id="rId3" Type="http://schemas.openxmlformats.org/officeDocument/2006/relationships/hyperlink" Target="http://www.mycoins.us/USA/Cents/LargeCents/18031cr.JPG" TargetMode="External"/><Relationship Id="rId4" Type="http://schemas.openxmlformats.org/officeDocument/2006/relationships/hyperlink" Target="http://www.mycoins.us/Sale/USAsale/Cents/Large Cents/18191co.JPG" TargetMode="External"/><Relationship Id="rId5" Type="http://schemas.openxmlformats.org/officeDocument/2006/relationships/hyperlink" Target="http://www.mycoins.us/Sale/USAsale/Cents/Large Cents/18191cr.JPG" TargetMode="External"/><Relationship Id="rId6" Type="http://schemas.openxmlformats.org/officeDocument/2006/relationships/hyperlink" Target="http://www.mycoins.us/USA/Cents/LargeCents/18201co.JPG" TargetMode="External"/><Relationship Id="rId7" Type="http://schemas.openxmlformats.org/officeDocument/2006/relationships/hyperlink" Target="http://www.mycoins.us/USA/Cents/LargeCents/18201cr.JPG" TargetMode="External"/><Relationship Id="rId8" Type="http://schemas.openxmlformats.org/officeDocument/2006/relationships/hyperlink" Target="http://www.mycoins.us/USA/Cents/LargeCents/18251co.JPG" TargetMode="External"/><Relationship Id="rId9" Type="http://schemas.openxmlformats.org/officeDocument/2006/relationships/hyperlink" Target="http://www.mycoins.us/USA/Cents/LargeCents/18251cr.JPG" TargetMode="External"/><Relationship Id="rId10" Type="http://schemas.openxmlformats.org/officeDocument/2006/relationships/hyperlink" Target="http://www.mycoins.us/USA/Cents/LargeCents/18261co.JPG" TargetMode="External"/><Relationship Id="rId11" Type="http://schemas.openxmlformats.org/officeDocument/2006/relationships/hyperlink" Target="http://www.mycoins.us/USA/Cents/LargeCents/18261cr.JPG" TargetMode="External"/><Relationship Id="rId12" Type="http://schemas.openxmlformats.org/officeDocument/2006/relationships/hyperlink" Target="http://www.mycoins.us/USA/Cents/LargeCents/18271co.JPG" TargetMode="External"/><Relationship Id="rId13" Type="http://schemas.openxmlformats.org/officeDocument/2006/relationships/hyperlink" Target="http://www.mycoins.us/USA/Cents/LargeCents/18271cr.JPG" TargetMode="External"/><Relationship Id="rId14" Type="http://schemas.openxmlformats.org/officeDocument/2006/relationships/hyperlink" Target="http://www.mycoins.us/USA/Cents/LargeCents/18321co.JPG" TargetMode="External"/><Relationship Id="rId15" Type="http://schemas.openxmlformats.org/officeDocument/2006/relationships/hyperlink" Target="http://www.mycoins.us/USA/Cents/LargeCents/18321cr.JPG" TargetMode="External"/><Relationship Id="rId16" Type="http://schemas.openxmlformats.org/officeDocument/2006/relationships/hyperlink" Target="http://www.mycoins.us/USA/Cents/LargeCents/18351cldo.JPG" TargetMode="External"/><Relationship Id="rId17" Type="http://schemas.openxmlformats.org/officeDocument/2006/relationships/hyperlink" Target="http://www.mycoins.us/USA/Cents/LargeCents/18351cldr.JPG" TargetMode="External"/><Relationship Id="rId18" Type="http://schemas.openxmlformats.org/officeDocument/2006/relationships/hyperlink" Target="http://www.mycoins.us/USA/Cents/LargeCents/18351co.JPG" TargetMode="External"/><Relationship Id="rId19" Type="http://schemas.openxmlformats.org/officeDocument/2006/relationships/hyperlink" Target="http://www.mycoins.us/USA/Cents/LargeCents/18351cr.JPG" TargetMode="External"/><Relationship Id="rId20" Type="http://schemas.openxmlformats.org/officeDocument/2006/relationships/hyperlink" Target="http://www.mycoins.us/USA/Cents/LargeCents/18531co.JPG" TargetMode="External"/><Relationship Id="rId21" Type="http://schemas.openxmlformats.org/officeDocument/2006/relationships/hyperlink" Target="http://www.mycoins.us/USA/Cents/LargeCents/18531cr.JPG" TargetMode="External"/><Relationship Id="rId22" Type="http://schemas.openxmlformats.org/officeDocument/2006/relationships/hyperlink" Target="http://www.mycoins.us/USA/Cents/LargeCents/18551co.JPG" TargetMode="External"/><Relationship Id="rId23" Type="http://schemas.openxmlformats.org/officeDocument/2006/relationships/hyperlink" Target="http://www.mycoins.us/USA/Cents/LargeCents/18551cr.JPG" TargetMode="External"/><Relationship Id="rId24" Type="http://schemas.openxmlformats.org/officeDocument/2006/relationships/hyperlink" Target="http://www.mycoins.us/USA/Cents/Indian/1869 Indian Cent Obv.JPG" TargetMode="External"/><Relationship Id="rId25" Type="http://schemas.openxmlformats.org/officeDocument/2006/relationships/hyperlink" Target="http://www.mycoins.us/USA/Cents/Indian/1869 Indian Cent Rev.JPG" TargetMode="External"/><Relationship Id="rId26" Type="http://schemas.openxmlformats.org/officeDocument/2006/relationships/hyperlink" Target="http://www.mycoins.us/USA/Cents/Indian/1881 Indain Head Cent Obv VG.JPG" TargetMode="External"/><Relationship Id="rId27" Type="http://schemas.openxmlformats.org/officeDocument/2006/relationships/hyperlink" Target="http://www.mycoins.us/USA/Cents/Indian/1881 Indain Head Cent Rev VG.JPG" TargetMode="External"/><Relationship Id="rId28" Type="http://schemas.openxmlformats.org/officeDocument/2006/relationships/hyperlink" Target="http://www.mycoins.us/USA/Cents/Indian/1883 Indian Cent Obv.jpg" TargetMode="External"/><Relationship Id="rId29" Type="http://schemas.openxmlformats.org/officeDocument/2006/relationships/hyperlink" Target="http://www.mycoins.us/USA/Cents/Indian/1883 Indian Cent Rev.jpg" TargetMode="External"/><Relationship Id="rId30" Type="http://schemas.openxmlformats.org/officeDocument/2006/relationships/hyperlink" Target="http://www.mycoins.us/USA/Cents/Indian/1887 Indian Cent Obv.jpg" TargetMode="External"/><Relationship Id="rId31" Type="http://schemas.openxmlformats.org/officeDocument/2006/relationships/hyperlink" Target="http://www.mycoins.us/USA/Cents/Indian/1887 Indian Cent Rev.jpg" TargetMode="External"/><Relationship Id="rId32" Type="http://schemas.openxmlformats.org/officeDocument/2006/relationships/hyperlink" Target="http://www.mycoins.us/Sale/USAsale/Cents/Indain Head Cents For Sale/1889 Indian Cent Obv.jpg" TargetMode="External"/><Relationship Id="rId33" Type="http://schemas.openxmlformats.org/officeDocument/2006/relationships/hyperlink" Target="http://www.mycoins.us/Sale/USAsale/Cents/Indain Head Cents For Sale/1889 Indian Cent Rev.jpg" TargetMode="External"/><Relationship Id="rId34" Type="http://schemas.openxmlformats.org/officeDocument/2006/relationships/hyperlink" Target="http://www.mycoins.us/USA/Cents/Indian/1890 Indian Cent Obv.jpg" TargetMode="External"/><Relationship Id="rId35" Type="http://schemas.openxmlformats.org/officeDocument/2006/relationships/hyperlink" Target="http://www.mycoins.us/USA/Cents/Indian/1890 Indian Cent Rev.jpg" TargetMode="External"/><Relationship Id="rId36" Type="http://schemas.openxmlformats.org/officeDocument/2006/relationships/hyperlink" Target="http://www.mycoins.us/USA/Cents/Indian/1891 Indian Cent Obv.jpg" TargetMode="External"/><Relationship Id="rId37" Type="http://schemas.openxmlformats.org/officeDocument/2006/relationships/hyperlink" Target="http://www.mycoins.us/USA/Cents/Indian/1891 Indian Cent Rev.jpg" TargetMode="External"/><Relationship Id="rId38" Type="http://schemas.openxmlformats.org/officeDocument/2006/relationships/hyperlink" Target="http://www.mycoins.us/Sale/USAsale/Cents/Indain Head Cents For Sale/1892 Indian Cent Obv.jpg" TargetMode="External"/><Relationship Id="rId39" Type="http://schemas.openxmlformats.org/officeDocument/2006/relationships/hyperlink" Target="http://www.mycoins.us/Sale/USAsale/Cents/Indain Head Cents For Sale/1892 Indian Cent Rev.jpg" TargetMode="External"/><Relationship Id="rId40" Type="http://schemas.openxmlformats.org/officeDocument/2006/relationships/hyperlink" Target="http://www.mycoins.us/USA/Cents/Indian/1894 Indian Head Cent Obv F.JPG" TargetMode="External"/><Relationship Id="rId41" Type="http://schemas.openxmlformats.org/officeDocument/2006/relationships/hyperlink" Target="http://www.mycoins.us/USA/Cents/Indian/1894 Indian Head Cent Rev F.JPG" TargetMode="External"/><Relationship Id="rId42" Type="http://schemas.openxmlformats.org/officeDocument/2006/relationships/hyperlink" Target="http://www.mycoins.us/USA/Cents/Indian/1894 indian Head Cent Double Date Obv G4.JPG" TargetMode="External"/><Relationship Id="rId43" Type="http://schemas.openxmlformats.org/officeDocument/2006/relationships/hyperlink" Target="http://www.mycoins.us/USA/Cents/Indian/1894 indian Head Cent Double Date Rev G4.JPG" TargetMode="External"/><Relationship Id="rId44" Type="http://schemas.openxmlformats.org/officeDocument/2006/relationships/hyperlink" Target="http://www.mycoins.us/USA/Cents/Indian/1895 Indian Cent Obv.jpg" TargetMode="External"/><Relationship Id="rId45" Type="http://schemas.openxmlformats.org/officeDocument/2006/relationships/hyperlink" Target="http://www.mycoins.us/USA/Cents/Indian/1895 Indian Cent Rev.jpg" TargetMode="External"/><Relationship Id="rId46" Type="http://schemas.openxmlformats.org/officeDocument/2006/relationships/hyperlink" Target="http://www.mycoins.us/USA/Cents/Indian/1896 Indian Cent Obv.jpg" TargetMode="External"/><Relationship Id="rId47" Type="http://schemas.openxmlformats.org/officeDocument/2006/relationships/hyperlink" Target="http://www.mycoins.us/USA/Cents/Indian/1896 Indian Cent Rev.jpg" TargetMode="External"/><Relationship Id="rId48" Type="http://schemas.openxmlformats.org/officeDocument/2006/relationships/hyperlink" Target="http://www.mycoins.us/USA/Cents/Indian/1897 Indian Cent Obv.jpg" TargetMode="External"/><Relationship Id="rId49" Type="http://schemas.openxmlformats.org/officeDocument/2006/relationships/hyperlink" Target="http://www.mycoins.us/USA/Cents/Indian/1897 Indian Cent Rev.jpg" TargetMode="External"/><Relationship Id="rId50" Type="http://schemas.openxmlformats.org/officeDocument/2006/relationships/hyperlink" Target="http://www.mycoins.us/Sale/USAsale/Cents/Indain Head Cents For Sale/1898 Indian Cent Obv1.jpg" TargetMode="External"/><Relationship Id="rId51" Type="http://schemas.openxmlformats.org/officeDocument/2006/relationships/hyperlink" Target="http://www.mycoins.us/Sale/USAsale/Cents/Indain Head Cents For Sale/1898 Indian Cent Rev1.jpg" TargetMode="External"/><Relationship Id="rId52" Type="http://schemas.openxmlformats.org/officeDocument/2006/relationships/hyperlink" Target="http://www.mycoins.us/USA/Cents/Indian/1899 Indian Cent Obv.jpg" TargetMode="External"/><Relationship Id="rId53" Type="http://schemas.openxmlformats.org/officeDocument/2006/relationships/hyperlink" Target="http://www.mycoins.us/USA/Cents/Indian/1899 Indian Cent Rev.jpg" TargetMode="External"/><Relationship Id="rId54" Type="http://schemas.openxmlformats.org/officeDocument/2006/relationships/hyperlink" Target="http://www.mycoins.us/USA/Cents/Indian/1900 Indian Cent Obv.jpg" TargetMode="External"/><Relationship Id="rId55" Type="http://schemas.openxmlformats.org/officeDocument/2006/relationships/hyperlink" Target="http://www.mycoins.us/USA/Cents/Indian/1900 Indian Cent Rev.jpg" TargetMode="External"/><Relationship Id="rId56" Type="http://schemas.openxmlformats.org/officeDocument/2006/relationships/hyperlink" Target="http://www.mycoins.us/USA/Cents/Indian/1901 Indian Cent Obv.jpg" TargetMode="External"/><Relationship Id="rId57" Type="http://schemas.openxmlformats.org/officeDocument/2006/relationships/hyperlink" Target="http://www.mycoins.us/USA/Cents/Indian/1901 Indian Cent Rev.jpg" TargetMode="External"/><Relationship Id="rId58" Type="http://schemas.openxmlformats.org/officeDocument/2006/relationships/hyperlink" Target="http://www.mycoins.us/USA/Cents/Indian/1902 Indian Cent Obv.jpg" TargetMode="External"/><Relationship Id="rId59" Type="http://schemas.openxmlformats.org/officeDocument/2006/relationships/hyperlink" Target="http://www.mycoins.us/USA/Cents/Indian/1902 Indian Cent Rev.jpg" TargetMode="External"/><Relationship Id="rId60" Type="http://schemas.openxmlformats.org/officeDocument/2006/relationships/hyperlink" Target="http://www.mycoins.us/USA/Cents/Indian/1903 Indian Cent Obv.jpg" TargetMode="External"/><Relationship Id="rId61" Type="http://schemas.openxmlformats.org/officeDocument/2006/relationships/hyperlink" Target="http://www.mycoins.us/USA/Cents/Indian/1903 Indian Cent Rev.jpg" TargetMode="External"/><Relationship Id="rId62" Type="http://schemas.openxmlformats.org/officeDocument/2006/relationships/hyperlink" Target="http://www.mycoins.us/USA/Cents/Indian/1904 Indian Cent Obv.jpg" TargetMode="External"/><Relationship Id="rId63" Type="http://schemas.openxmlformats.org/officeDocument/2006/relationships/hyperlink" Target="http://www.mycoins.us/USA/Cents/Indian/1904 Indian Cent Rev.jpg" TargetMode="External"/><Relationship Id="rId64" Type="http://schemas.openxmlformats.org/officeDocument/2006/relationships/hyperlink" Target="http://www.mycoins.us/USA/Cents/Indian/1905 USA Cent F  OBV.JPG" TargetMode="External"/><Relationship Id="rId65" Type="http://schemas.openxmlformats.org/officeDocument/2006/relationships/hyperlink" Target="http://www.mycoins.us/USA/Cents/Indian/1905 USA Cent F  REV.JPG" TargetMode="External"/><Relationship Id="rId66" Type="http://schemas.openxmlformats.org/officeDocument/2006/relationships/hyperlink" Target="http://www.mycoins.us/USA/Cents/Indian/1906 Indian Cent Obv.jpg" TargetMode="External"/><Relationship Id="rId67" Type="http://schemas.openxmlformats.org/officeDocument/2006/relationships/hyperlink" Target="http://www.mycoins.us/USA/Cents/Indian/1906 Indian Cent Rev.jpg" TargetMode="External"/><Relationship Id="rId68" Type="http://schemas.openxmlformats.org/officeDocument/2006/relationships/hyperlink" Target="http://www.mycoins.us/USA/Cents/Indian/1907 Indian Cent Obv.jpg" TargetMode="External"/><Relationship Id="rId69" Type="http://schemas.openxmlformats.org/officeDocument/2006/relationships/hyperlink" Target="http://www.mycoins.us/USA/Cents/Indian/1907 Indian Cent Rev.jpg" TargetMode="External"/><Relationship Id="rId70" Type="http://schemas.openxmlformats.org/officeDocument/2006/relationships/hyperlink" Target="http://www.mycoins.us/USA/Cents/Indian/1908 Indian Cent Obv.jpg" TargetMode="External"/><Relationship Id="rId71" Type="http://schemas.openxmlformats.org/officeDocument/2006/relationships/hyperlink" Target="http://www.mycoins.us/USA/Cents/Indian/1908 Indian Cent Rev.jpg" TargetMode="External"/><Relationship Id="rId72" Type="http://schemas.openxmlformats.org/officeDocument/2006/relationships/hyperlink" Target="http://www.mycoins.us/USA/Cents/Indian/1909 Indian Cent Obv.jpg" TargetMode="External"/><Relationship Id="rId73" Type="http://schemas.openxmlformats.org/officeDocument/2006/relationships/hyperlink" Target="http://www.mycoins.us/USA/Cents/Indian/1909 Indian Cent Rev.jpg" TargetMode="External"/><Relationship Id="rId74" Type="http://schemas.openxmlformats.org/officeDocument/2006/relationships/hyperlink" Target="http://www.mycoins.us/USA/Cents/Wheat/1919S USA Cent  OBV.JPG" TargetMode="External"/><Relationship Id="rId75" Type="http://schemas.openxmlformats.org/officeDocument/2006/relationships/hyperlink" Target="http://www.mycoins.us/USA/Cents/Wheat/1919S USA Cent  REV.JPG" TargetMode="External"/><Relationship Id="rId76" Type="http://schemas.openxmlformats.org/officeDocument/2006/relationships/hyperlink" Target="http://www.mycoins.us/USA/Cents/Wheat/1938_1c_S.jpg" TargetMode="External"/><Relationship Id="rId77" Type="http://schemas.openxmlformats.org/officeDocument/2006/relationships/hyperlink" Target="http://www.mycoins.us/USA/Cents/Wheat/1943_1c_S.jpg" TargetMode="External"/><Relationship Id="rId78" Type="http://schemas.openxmlformats.org/officeDocument/2006/relationships/hyperlink" Target="http://www.mycoins.us/USA/Cents/Wheat/1944 USA Cent MS OBV.JPG" TargetMode="External"/><Relationship Id="rId79" Type="http://schemas.openxmlformats.org/officeDocument/2006/relationships/hyperlink" Target="http://www.mycoins.us/USA/Cents/Wheat/1944 USA Cent MS REV.JPG" TargetMode="External"/><Relationship Id="rId80" Type="http://schemas.openxmlformats.org/officeDocument/2006/relationships/hyperlink" Target="http://www.mycoins.us/USA/Cents/Wheat/1947 USA Lincoln Cent BU OBV.JPG" TargetMode="External"/><Relationship Id="rId81" Type="http://schemas.openxmlformats.org/officeDocument/2006/relationships/hyperlink" Target="http://www.mycoins.us/USA/Cents/Wheat/1947 USA Lincoln Cent BU REV.JPG" TargetMode="External"/><Relationship Id="rId82" Type="http://schemas.openxmlformats.org/officeDocument/2006/relationships/hyperlink" Target="http://www.mycoins.us/USA/Cents/Wheat/1948 USA Cent BU OBV.JPG" TargetMode="External"/><Relationship Id="rId83" Type="http://schemas.openxmlformats.org/officeDocument/2006/relationships/hyperlink" Target="http://www.mycoins.us/USA/Cents/Wheat/1948 USA Cent BU REV.JPG" TargetMode="External"/><Relationship Id="rId84" Type="http://schemas.openxmlformats.org/officeDocument/2006/relationships/hyperlink" Target="http://www.mycoins.us/USA/Cents/Wheat/1953D USA Cent  OBV.JPG" TargetMode="External"/><Relationship Id="rId85" Type="http://schemas.openxmlformats.org/officeDocument/2006/relationships/hyperlink" Target="http://www.mycoins.us/USA/Cents/Wheat/1953D USA Cent  REV.JPG" TargetMode="External"/><Relationship Id="rId86" Type="http://schemas.openxmlformats.org/officeDocument/2006/relationships/hyperlink" Target="http://www.mycoins.us/USA/Cents/Wheat/1954s USA Cent BU OBV.JPG" TargetMode="External"/><Relationship Id="rId87" Type="http://schemas.openxmlformats.org/officeDocument/2006/relationships/hyperlink" Target="http://www.mycoins.us/USA/Cents/Wheat/1954s USA Cent BU REV.JPG" TargetMode="External"/><Relationship Id="rId88" Type="http://schemas.openxmlformats.org/officeDocument/2006/relationships/hyperlink" Target="http://www.mycoins.us/USA/Cents/Wheat/1955_1c_D.jpg" TargetMode="External"/><Relationship Id="rId89" Type="http://schemas.openxmlformats.org/officeDocument/2006/relationships/hyperlink" Target="http://www.mycoins.us/USA/Cents/Wheat/1956D USA Cent  OBV.JPG" TargetMode="External"/><Relationship Id="rId90" Type="http://schemas.openxmlformats.org/officeDocument/2006/relationships/hyperlink" Target="http://www.mycoins.us/USA/Cents/Wheat/1956D USA Cent  REV.JPG" TargetMode="External"/><Relationship Id="rId91" Type="http://schemas.openxmlformats.org/officeDocument/2006/relationships/hyperlink" Target="http://www.mycoins.us/USA/Cents/Wheat/1957 USA Cent  OBV.JPG" TargetMode="External"/><Relationship Id="rId92" Type="http://schemas.openxmlformats.org/officeDocument/2006/relationships/hyperlink" Target="http://www.mycoins.us/USA/Cents/Wheat/1957 USA Cent  REV.JPG" TargetMode="Externa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6:19:00Z</dcterms:created>
  <dc:creator>Jean Ockert</dc:creator>
  <dc:description/>
  <cp:keywords/>
  <dc:language>en-US</dc:language>
  <cp:lastModifiedBy>Jean Ockert</cp:lastModifiedBy>
  <dcterms:modified xsi:type="dcterms:W3CDTF">2009-07-01T06:19:00Z</dcterms:modified>
  <cp:revision>2</cp:revision>
  <dc:subject/>
  <dc:title>Denomination</dc:title>
</cp:coreProperties>
</file>