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Indian Head Cents/Pennies Mintage</w:t>
      </w:r>
    </w:p>
    <w:p>
      <w:pPr>
        <w:pStyle w:val="Normal"/>
        <w:rPr/>
      </w:pPr>
      <w:r>
        <w:rPr/>
      </w:r>
    </w:p>
    <w:tbl>
      <w:tblPr>
        <w:tblW w:w="5696" w:type="dxa"/>
        <w:jc w:val="left"/>
        <w:tblInd w:w="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80"/>
        <w:gridCol w:w="642"/>
        <w:gridCol w:w="1665"/>
        <w:gridCol w:w="144"/>
        <w:gridCol w:w="1665"/>
      </w:tblGrid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ulation/ 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nt of</w:t>
            </w:r>
          </w:p>
        </w:tc>
        <w:tc>
          <w:tcPr>
            <w:tcW w:w="18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t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tage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opulation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6,400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795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,566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189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,100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605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8,075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786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9,840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458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3,740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285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ze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9,233,714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116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  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00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,429,286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547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,826,5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127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,821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097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,266,5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505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9/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  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00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,420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709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,275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519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,929,5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245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,042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853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,676,5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129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4,187,5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704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3,528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139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,944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949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52,5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609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,799,85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357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6,231,2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753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8,964,955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662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9,211,575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996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8,581,1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587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,589,109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476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3,261,742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764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,765,384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609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7,654,29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447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,226,483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515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7,494,414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712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8,869,361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210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,182,854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157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7,072,35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495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7,649,832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552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6,642,195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169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6,752,132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570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8,343,636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303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9,057,293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162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,466,33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844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9,823,079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366%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3,600,031 </w:t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786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6,833,794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334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9,611,143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414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7,376,722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399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5,094,493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60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,328,015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567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,719,163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405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6,022,255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141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8,138,618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647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2,327,987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780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115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28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4,370,645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694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9,00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71%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,849,639,030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00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15:00Z</dcterms:created>
  <dc:creator>Jean Ockert</dc:creator>
  <dc:description/>
  <cp:keywords/>
  <dc:language>en-US</dc:language>
  <cp:lastModifiedBy>Jean Ockert</cp:lastModifiedBy>
  <dcterms:modified xsi:type="dcterms:W3CDTF">2011-02-10T20:15:00Z</dcterms:modified>
  <cp:revision>2</cp:revision>
  <dc:subject/>
  <dc:title>Indian Head Cents/Pennies Mintage</dc:title>
</cp:coreProperties>
</file>